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чет о ходе выполнения плана реализации муниципальной программы (комплексной программы) на 2024 год</w:t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60"/>
        <w:gridCol w:w="1292"/>
        <w:gridCol w:w="960"/>
        <w:gridCol w:w="960"/>
        <w:gridCol w:w="1720"/>
        <w:gridCol w:w="3796"/>
        <w:gridCol w:w="1080"/>
      </w:tblGrid>
      <w:tr>
        <w:trPr>
          <w:trHeight w:val="13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элемента муниципальной программы (комплексной программы), контрольной точк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наступления контрольного события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ыполнении контрольного собы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-чани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color w:val="22272F"/>
              </w:rPr>
              <w:t>Совершенствование организационных и правовых основ противодействия коррупции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1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«Мероприятия по совершенствованию организационных и правовых основ противодействия коррупции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1.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Мероприятие «Проведение антикоррупционной экспертизы проектов нормативных правовых актов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24 год проведена антикоррупционная экспертиза в отношении  365 Н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1.1.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Контрольная точка мероприятия не устанавливаетс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Организация и проведение антикоррупционного обучения, просвещения муниципальных служащих и работников Гайского городского округа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1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«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Организация семинаров (тренингов), курсов повышения квалификации, стажировок муниципальных служащих, работников по противодействию коррупц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1.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</w:rPr>
              <w:t xml:space="preserve">Мероприятие «Проведение совещаний, семинаров по антикоррупционному законодательству с муниципальными служащими, руководителями муниципальных учреждений, лицами, ответственными за профилактику коррупционных правонарушений»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5 семинаров с муниципальными служащими, руководителями и специалистами, ответственными за профилактику коррупционных правонаруш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1.1.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не устанавливается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1.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 xml:space="preserve">Мероприятие «Обучение муниципальных служащих, впервые поступивших на муниципальную службу по программам повышения квалификации в сфере профилактики коррупционных правонарушений»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отделе ЖКХ и КС администрации Гайского городского округа обучен 1 муниципальный служащий, впервые поступивший на муниципальную службу в течение года  в ООО «Институт Эксперт» по программе «Предупреждение коррупции в организациях»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1.2.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ы документы, необходимые для оказания услуг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казания услуги подготовлено материально-техническое и кадровое обеспечение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а оказа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1.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 xml:space="preserve">Мероприятие «Повышение квалификации муниципальных служащих и работников, в должностные обязанности которых входит участие в противодействии коррупции»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24 году обучены 5 муниципальных служащих, и 1 работник в т.ч.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 администрации Гайского городского округа 3 муниципальных служащих, в должностные обязанности которых входит профилактика коррупции в образовательном учреждении профсоюзов высшего образования «Академия труда и социальных отношений» по дополнительной профессиональной программе повышения квалификации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Противодействие коррупции в системе государственной и муниципальной службы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деле образования администрации Гайского городского округа 1 муниципальный служащий, в должностные обязанности которого входит профилактика коррупции в ООО «Высшая школа делового администрирования» по дополнительной программе «Противодействие коррупции в органах государственной власти и местного самоуправления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отделе ЖКХ и КС 1 работник, в должностные обязанности которого входит профилактика коррупции в ООО «Институт Эксперт» по программе «Предупреждение коррупции в организациях»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 Спорткомитете 1 муниципальный служащий образовательном учреждении профсоюзов высшего образования «Академия труда и социальных отношений» по дополнительной профессиональной программе повышения квалификации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Противодействие коррупции в системе государственной и муниципальной служб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1.3.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ы документы, необходимые для оказания услуг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казания услуги подготовлено материально-техническое и кадровое обеспечение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а оказа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1.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 xml:space="preserve">Мероприятие «Повышение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 в области противодействия коррупции»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администрации Гайского городского округа обучен 1 муниципальный служащий  в образовательном учреждении профсоюзов высшего образования «Академия труда и социальных отношений» по программе «Противодействие коррупции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порткомитете обучен 1 муниципальный служащий  в образовательном учреждении профсоюзов высшего образования «Академия труда и социальных отношений» по программе «Противодействие коррупции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1.4.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ы документы, необходимые для оказания услуг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казания услуги подготовлено материально-техническое и кадровое обеспечение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а оказа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Реализация комплекса мер, направленных на формирование в обществе нетерпимости к коррупционному поведению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 xml:space="preserve">3.1. 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«Проведение мероприятий, конкурсов в области противодействия коррупции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37" w:hanging="0"/>
              <w:jc w:val="both"/>
              <w:rPr/>
            </w:pPr>
            <w:r>
              <w:rPr/>
              <w:t>В 2024 году проведено 5 семинаров:</w:t>
            </w:r>
          </w:p>
          <w:p>
            <w:pPr>
              <w:pStyle w:val="Style15"/>
              <w:ind w:right="137" w:hanging="0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09.02.2024</w:t>
            </w:r>
            <w:r>
              <w:rPr/>
              <w:t xml:space="preserve"> семинар с лицами, ответственными за работу по профилактике коррупционных правонарушений в отраслевых органах по вопросу:</w:t>
            </w:r>
          </w:p>
          <w:p>
            <w:pPr>
              <w:pStyle w:val="Style15"/>
              <w:ind w:right="137" w:hanging="0"/>
              <w:jc w:val="both"/>
              <w:rPr/>
            </w:pPr>
            <w:r>
              <w:rPr>
                <w:smallCaps/>
              </w:rPr>
              <w:t xml:space="preserve">- </w:t>
            </w:r>
            <w:r>
              <w:rPr/>
              <w:t>О приеме сведений о доходах, расходах, об имуществе и обязательствах имущественного характера и заполнения соответствующей формы справки в 2024 году (за отчетный 2023 год);</w:t>
            </w:r>
          </w:p>
          <w:p>
            <w:pPr>
              <w:pStyle w:val="Style15"/>
              <w:ind w:right="137" w:hanging="0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26.03.2024</w:t>
            </w:r>
            <w:r>
              <w:rPr/>
              <w:t xml:space="preserve">  семинар – совещание с муниципальными служащими и руководителями муниципальных учреждений администрации по вопрос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 предоставлении сведений о доходах, расходах, об имуществе и обязательствах имущественного характера и заполнения соответствующей формы справки в 2024 году (за отчетный 2023 год).</w:t>
            </w:r>
          </w:p>
          <w:p>
            <w:pPr>
              <w:pStyle w:val="Style15"/>
              <w:ind w:right="137" w:hanging="0"/>
              <w:jc w:val="both"/>
              <w:rPr/>
            </w:pPr>
            <w:r>
              <w:rPr/>
              <w:t>2) Основные ограничения, запреты и обязанности, предусмотренные антикоррупционным законодательств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18.04.2024</w:t>
            </w:r>
            <w:r>
              <w:rPr>
                <w:rFonts w:cs="Times New Roman" w:ascii="Times New Roman" w:hAnsi="Times New Roman"/>
              </w:rPr>
              <w:t xml:space="preserve"> семинар – совещание с муниципальными служащими и руководителями муниципальных учреждений администрации по вопрос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 уголовных делах по преступлениям коррупционной направленности, возбужденных и расследованных в течение 2023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09.07.2024</w:t>
            </w:r>
            <w:r>
              <w:rPr>
                <w:rFonts w:cs="Times New Roman" w:ascii="Times New Roman" w:hAnsi="Times New Roman"/>
              </w:rPr>
              <w:t xml:space="preserve"> семинар – совещание с муниципальными служащими по вопроса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едотвращение и урегулирование конфликта интересов на муниципальной служб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Основные ограничения, запреты и обязанности, предусмотренные антикоррупционным законодательств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27.11.2024</w:t>
            </w:r>
            <w:r>
              <w:rPr>
                <w:rFonts w:cs="Times New Roman" w:ascii="Times New Roman" w:hAnsi="Times New Roman"/>
              </w:rPr>
              <w:t xml:space="preserve"> семинар с руководителями муниципальных учреждений вопросу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Меры по предупреждению коррупции в организациях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- 1 заседание Совета по противодействию коррупции в Гайском муниципальном округе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гра-квест «Мы против коррупции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.1.1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Мероприятие «Проведение мероприятий, конкурсов в области противодействия коррупции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.1.1.1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мероприятия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муниципального контракта 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приемка поставленных товаров, выполненных работ, оказанных услуг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.2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«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Размещение информационных материалов антикоррупционной направленности в информационном пространстве»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.2.1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Мероприятие «Размещение информационных материалов антикоррупционной направленности в информационном пространстве»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фициальном сайте администрации Гайского городского округа, в социальных сетях (ВКонтакте, Телеграмм, Одноклассники)  размещена следующая информац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1.01.2024 статья «Прошел вебинар по профилактике коррупционных правонарушен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3.04.2024 статья «Состоялся семинар по приему сведений о доходах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3.04.2024 статья «Антикоррупционное декларирование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18.06.2024 статья «Пройдет прием граждан по вопросам коррупционных правонарушений»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09.07.2024 статья «Состоялся семинар на тему «Предотвращение и урегулирование конфликта интересов на муниципальной службе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29.07.2024 статья «Прошел Совет по противодействию коррупции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26.08.2024 статья «Примите участие в конкурсе социальной антикоррупционной рекламы «Вместе против коррупции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08.11.2024 статья «В Городском молодежном центре пройдет игра-квест «Мы против коррупции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01.12.2024 статья «Стартовал опрос об эффективности деятельности по профилактике коррупционных правонарушений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04.12.2024 статья «Пройдет прием граждан по вопросам коррупционных правонарушений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09.12.2024 статья «Международный день борьбы с коррупцией»;</w:t>
            </w:r>
          </w:p>
          <w:p>
            <w:pPr>
              <w:pStyle w:val="Heading1"/>
              <w:shd w:fill="FFFFFF" w:val="clear"/>
              <w:spacing w:lineRule="atLeast" w:line="3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12.2024 статья «В администрации прошел семинар по противодействию коррупции»;</w:t>
            </w:r>
          </w:p>
          <w:p>
            <w:pPr>
              <w:pStyle w:val="Heading1"/>
              <w:shd w:fill="FFFFFF" w:val="clear"/>
              <w:spacing w:lineRule="atLeast" w:line="3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.12.2024 статья о проведении игры-квест «Мы против коррупции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10.12.2024 статья о проведении квест-игры «Мы против коррупции» (на странице Молодежного центра г.Гая в ВКонтакт)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.2.1.1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мероприятия не устанавливаетс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В случае если контрольную точку определить невозможно, информация не указывается</w:t>
      </w:r>
    </w:p>
    <w:p>
      <w:pPr>
        <w:pStyle w:val="Normal"/>
        <w:spacing w:before="0" w:after="0"/>
        <w:ind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153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41"/>
      <w:ind w:hanging="0"/>
      <w:jc w:val="left"/>
      <w:rPr>
        <w:rFonts w:ascii="Calibri" w:hAnsi="Calibri" w:eastAsia="Calibri" w:cs="Calibri"/>
        <w:sz w:val="2"/>
      </w:rPr>
    </w:pPr>
    <w:r>
      <w:rPr>
        <w:rFonts w:eastAsia="Calibri" w:cs="Calibri" w:ascii="Calibri" w:hAnsi="Calibri"/>
        <w:sz w:val="2"/>
      </w:rPr>
      <w:t xml:space="preserve"> </w:t>
    </w:r>
  </w:p>
  <w:p>
    <w:pPr>
      <w:pStyle w:val="Normal"/>
      <w:tabs>
        <w:tab w:val="clear" w:pos="708"/>
        <w:tab w:val="center" w:pos="7818" w:leader="none"/>
        <w:tab w:val="center" w:pos="15636" w:leader="none"/>
      </w:tabs>
      <w:spacing w:lineRule="auto" w:line="256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9</w:t>
    </w:r>
    <w:r>
      <w:rPr>
        <w:b/>
        <w:rFonts w:cs="Times New Roman" w:ascii="Times New Roman" w:hAnsi="Times New Roman"/>
      </w:rPr>
      <w:fldChar w:fldCharType="end"/>
    </w:r>
  </w:p>
  <w:p>
    <w:pPr>
      <w:pStyle w:val="Normal"/>
      <w:spacing w:lineRule="auto" w:line="256"/>
      <w:ind w:right="32" w:hanging="0"/>
      <w:jc w:val="right"/>
      <w:rPr>
        <w:rFonts w:ascii="Calibri" w:hAnsi="Calibri" w:eastAsia="Calibri" w:cs="Calibri"/>
        <w:sz w:val="2"/>
      </w:rPr>
    </w:pPr>
    <w:r>
      <w:rPr>
        <w:rFonts w:eastAsia="Calibri" w:cs="Calibri" w:ascii="Calibri" w:hAnsi="Calibri"/>
        <w:sz w:val="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4:01:00Z</dcterms:created>
  <dc:creator>admin</dc:creator>
  <dc:description/>
  <cp:keywords/>
  <dc:language>en-US</dc:language>
  <cp:lastModifiedBy>admin</cp:lastModifiedBy>
  <dcterms:modified xsi:type="dcterms:W3CDTF">2025-04-28T04:01:00Z</dcterms:modified>
  <cp:revision>2</cp:revision>
  <dc:subject/>
  <dc:title/>
</cp:coreProperties>
</file>